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784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836585035"/>
            <w:bookmarkStart w:id="1" w:name="__Fieldmark__0_1836585035"/>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836585035"/>
            <w:bookmarkStart w:id="3" w:name="__Fieldmark__1_1836585035"/>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836585035"/>
            <w:bookmarkStart w:id="5" w:name="__Fieldmark__2_1836585035"/>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836585035"/>
            <w:bookmarkStart w:id="7" w:name="__Fieldmark__3_1836585035"/>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836585035"/>
            <w:bookmarkStart w:id="9" w:name="__Fieldmark__4_1836585035"/>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836585035"/>
            <w:bookmarkStart w:id="11" w:name="__Fieldmark__5_1836585035"/>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836585035"/>
            <w:bookmarkStart w:id="13" w:name="__Fieldmark__6_1836585035"/>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836585035"/>
            <w:bookmarkStart w:id="15" w:name="__Fieldmark__7_1836585035"/>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836585035"/>
            <w:bookmarkStart w:id="17" w:name="__Fieldmark__8_1836585035"/>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539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 xml:space="preserve">интернет сайта на ДФЗ </w:t>
            </w:r>
            <w:r>
              <w:rPr>
                <w:i/>
                <w:lang w:val="bg-BG" w:eastAsia="bg-BG"/>
              </w:rPr>
              <w:t>(</w:t>
            </w:r>
            <w:hyperlink r:id="rId10">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836585035"/>
            <w:bookmarkStart w:id="19" w:name="__Fieldmark__9_1836585035"/>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836585035"/>
            <w:bookmarkStart w:id="21" w:name="__Fieldmark__10_1836585035"/>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836585035"/>
            <w:bookmarkStart w:id="23" w:name="__Fieldmark__11_1836585035"/>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836585035"/>
            <w:bookmarkStart w:id="25" w:name="__Fieldmark__12_1836585035"/>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836585035"/>
            <w:bookmarkStart w:id="27" w:name="__Fieldmark__13_1836585035"/>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836585035"/>
            <w:bookmarkStart w:id="29" w:name="__Fieldmark__14_1836585035"/>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1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836585035"/>
            <w:bookmarkStart w:id="31" w:name="__Fieldmark__15_1836585035"/>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836585035"/>
            <w:bookmarkStart w:id="33" w:name="__Fieldmark__16_1836585035"/>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836585035"/>
            <w:bookmarkStart w:id="35" w:name="__Fieldmark__17_1836585035"/>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836585035"/>
            <w:bookmarkStart w:id="37" w:name="__Fieldmark__18_1836585035"/>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836585035"/>
            <w:bookmarkStart w:id="39" w:name="__Fieldmark__19_1836585035"/>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836585035"/>
            <w:bookmarkStart w:id="41" w:name="__Fieldmark__20_1836585035"/>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836585035"/>
            <w:bookmarkStart w:id="43" w:name="__Fieldmark__21_1836585035"/>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836585035"/>
            <w:bookmarkStart w:id="45" w:name="__Fieldmark__22_1836585035"/>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836585035"/>
            <w:bookmarkStart w:id="47" w:name="__Fieldmark__23_1836585035"/>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836585035"/>
            <w:bookmarkStart w:id="49" w:name="__Fieldmark__24_1836585035"/>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836585035"/>
            <w:bookmarkStart w:id="51" w:name="__Fieldmark__25_1836585035"/>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836585035"/>
            <w:bookmarkStart w:id="53" w:name="__Fieldmark__26_1836585035"/>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836585035"/>
            <w:bookmarkStart w:id="55" w:name="__Fieldmark__27_1836585035"/>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836585035"/>
            <w:bookmarkStart w:id="57" w:name="__Fieldmark__28_1836585035"/>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836585035"/>
            <w:bookmarkStart w:id="59" w:name="__Fieldmark__29_1836585035"/>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836585035"/>
            <w:bookmarkStart w:id="61" w:name="__Fieldmark__30_1836585035"/>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836585035"/>
            <w:bookmarkStart w:id="63" w:name="__Fieldmark__31_1836585035"/>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836585035"/>
            <w:bookmarkStart w:id="65" w:name="__Fieldmark__32_1836585035"/>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836585035"/>
            <w:bookmarkStart w:id="67" w:name="__Fieldmark__33_1836585035"/>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836585035"/>
            <w:bookmarkStart w:id="69" w:name="__Fieldmark__34_1836585035"/>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836585035"/>
            <w:bookmarkStart w:id="71" w:name="__Fieldmark__35_1836585035"/>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836585035"/>
            <w:bookmarkStart w:id="73" w:name="__Fieldmark__36_1836585035"/>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836585035"/>
            <w:bookmarkStart w:id="75" w:name="__Fieldmark__37_1836585035"/>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836585035"/>
            <w:bookmarkStart w:id="77" w:name="__Fieldmark__38_1836585035"/>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836585035"/>
            <w:bookmarkStart w:id="79" w:name="__Fieldmark__39_1836585035"/>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836585035"/>
            <w:bookmarkStart w:id="81" w:name="__Fieldmark__40_1836585035"/>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836585035"/>
            <w:bookmarkStart w:id="83" w:name="__Fieldmark__41_1836585035"/>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836585035"/>
            <w:bookmarkStart w:id="85" w:name="__Fieldmark__42_1836585035"/>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836585035"/>
            <w:bookmarkStart w:id="87" w:name="__Fieldmark__43_1836585035"/>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836585035"/>
            <w:bookmarkStart w:id="89" w:name="__Fieldmark__44_1836585035"/>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 xml:space="preserve">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r>
              <w:rPr>
                <w:i/>
                <w:lang w:val="bg-BG" w:eastAsia="bg-BG"/>
              </w:rPr>
              <w:t>(</w:t>
            </w:r>
            <w:hyperlink r:id="rId11">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836585035"/>
            <w:bookmarkStart w:id="91" w:name="__Fieldmark__45_1836585035"/>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836585035"/>
            <w:bookmarkStart w:id="93" w:name="__Fieldmark__46_1836585035"/>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836585035"/>
            <w:bookmarkStart w:id="95" w:name="__Fieldmark__47_1836585035"/>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836585035"/>
            <w:bookmarkStart w:id="97" w:name="__Fieldmark__48_1836585035"/>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836585035"/>
            <w:bookmarkStart w:id="99" w:name="__Fieldmark__49_1836585035"/>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836585035"/>
            <w:bookmarkStart w:id="101" w:name="__Fieldmark__50_1836585035"/>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836585035"/>
            <w:bookmarkStart w:id="103" w:name="__Fieldmark__51_1836585035"/>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836585035"/>
            <w:bookmarkStart w:id="105" w:name="__Fieldmark__52_1836585035"/>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836585035"/>
            <w:bookmarkStart w:id="107" w:name="__Fieldmark__53_1836585035"/>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836585035"/>
            <w:bookmarkStart w:id="109" w:name="__Fieldmark__54_1836585035"/>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836585035"/>
            <w:bookmarkStart w:id="111" w:name="__Fieldmark__55_1836585035"/>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836585035"/>
            <w:bookmarkStart w:id="113" w:name="__Fieldmark__56_1836585035"/>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09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836585035"/>
            <w:bookmarkStart w:id="115" w:name="__Fieldmark__57_1836585035"/>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836585035"/>
            <w:bookmarkStart w:id="117" w:name="__Fieldmark__58_1836585035"/>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836585035"/>
            <w:bookmarkStart w:id="119" w:name="__Fieldmark__59_1836585035"/>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836585035"/>
            <w:bookmarkStart w:id="121" w:name="__Fieldmark__60_1836585035"/>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836585035"/>
            <w:bookmarkStart w:id="123" w:name="__Fieldmark__61_1836585035"/>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836585035"/>
            <w:bookmarkStart w:id="125" w:name="__Fieldmark__62_1836585035"/>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836585035"/>
            <w:bookmarkStart w:id="127" w:name="__Fieldmark__63_1836585035"/>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836585035"/>
            <w:bookmarkStart w:id="129" w:name="__Fieldmark__64_1836585035"/>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836585035"/>
            <w:bookmarkStart w:id="131" w:name="__Fieldmark__65_1836585035"/>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836585035"/>
            <w:bookmarkStart w:id="133" w:name="__Fieldmark__66_1836585035"/>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836585035"/>
            <w:bookmarkStart w:id="135" w:name="__Fieldmark__67_1836585035"/>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836585035"/>
            <w:bookmarkStart w:id="137" w:name="__Fieldmark__68_1836585035"/>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836585035"/>
            <w:bookmarkStart w:id="139" w:name="__Fieldmark__69_1836585035"/>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836585035"/>
            <w:bookmarkStart w:id="141" w:name="__Fieldmark__70_1836585035"/>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836585035"/>
            <w:bookmarkStart w:id="143" w:name="__Fieldmark__71_1836585035"/>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836585035"/>
            <w:bookmarkStart w:id="145" w:name="__Fieldmark__72_1836585035"/>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836585035"/>
            <w:bookmarkStart w:id="147" w:name="__Fieldmark__73_1836585035"/>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836585035"/>
            <w:bookmarkStart w:id="149" w:name="__Fieldmark__74_1836585035"/>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836585035"/>
            <w:bookmarkStart w:id="151" w:name="__Fieldmark__75_1836585035"/>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836585035"/>
            <w:bookmarkStart w:id="153" w:name="__Fieldmark__76_1836585035"/>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836585035"/>
            <w:bookmarkStart w:id="155" w:name="__Fieldmark__77_1836585035"/>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836585035"/>
            <w:bookmarkStart w:id="157" w:name="__Fieldmark__78_1836585035"/>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836585035"/>
            <w:bookmarkStart w:id="159" w:name="__Fieldmark__79_1836585035"/>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836585035"/>
            <w:bookmarkStart w:id="161" w:name="__Fieldmark__80_1836585035"/>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836585035"/>
            <w:bookmarkStart w:id="163" w:name="__Fieldmark__81_1836585035"/>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836585035"/>
            <w:bookmarkStart w:id="165" w:name="__Fieldmark__82_1836585035"/>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836585035"/>
            <w:bookmarkStart w:id="167" w:name="__Fieldmark__83_1836585035"/>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836585035"/>
            <w:bookmarkStart w:id="169" w:name="__Fieldmark__84_1836585035"/>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836585035"/>
            <w:bookmarkStart w:id="171" w:name="__Fieldmark__85_1836585035"/>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836585035"/>
            <w:bookmarkStart w:id="173" w:name="__Fieldmark__86_1836585035"/>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836585035"/>
            <w:bookmarkStart w:id="175" w:name="__Fieldmark__87_1836585035"/>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836585035"/>
            <w:bookmarkStart w:id="177" w:name="__Fieldmark__88_1836585035"/>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836585035"/>
            <w:bookmarkStart w:id="179" w:name="__Fieldmark__89_1836585035"/>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836585035"/>
            <w:bookmarkStart w:id="181" w:name="__Fieldmark__90_1836585035"/>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836585035"/>
            <w:bookmarkStart w:id="183" w:name="__Fieldmark__91_1836585035"/>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836585035"/>
            <w:bookmarkStart w:id="185" w:name="__Fieldmark__92_1836585035"/>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836585035"/>
            <w:bookmarkStart w:id="187" w:name="__Fieldmark__93_1836585035"/>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836585035"/>
            <w:bookmarkStart w:id="189" w:name="__Fieldmark__94_1836585035"/>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836585035"/>
            <w:bookmarkStart w:id="191" w:name="__Fieldmark__95_1836585035"/>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836585035"/>
            <w:bookmarkStart w:id="193" w:name="__Fieldmark__96_1836585035"/>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836585035"/>
            <w:bookmarkStart w:id="195" w:name="__Fieldmark__97_1836585035"/>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836585035"/>
            <w:bookmarkStart w:id="197" w:name="__Fieldmark__98_1836585035"/>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836585035"/>
            <w:bookmarkStart w:id="199" w:name="__Fieldmark__99_1836585035"/>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836585035"/>
            <w:bookmarkStart w:id="201" w:name="__Fieldmark__100_1836585035"/>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836585035"/>
            <w:bookmarkStart w:id="203" w:name="__Fieldmark__101_1836585035"/>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836585035"/>
            <w:bookmarkStart w:id="205" w:name="__Fieldmark__102_1836585035"/>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836585035"/>
            <w:bookmarkStart w:id="207" w:name="__Fieldmark__103_1836585035"/>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836585035"/>
            <w:bookmarkStart w:id="209" w:name="__Fieldmark__104_1836585035"/>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836585035"/>
            <w:bookmarkStart w:id="211" w:name="__Fieldmark__105_1836585035"/>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836585035"/>
            <w:bookmarkStart w:id="213" w:name="__Fieldmark__106_1836585035"/>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836585035"/>
            <w:bookmarkStart w:id="215" w:name="__Fieldmark__107_1836585035"/>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836585035"/>
            <w:bookmarkStart w:id="217" w:name="__Fieldmark__108_1836585035"/>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836585035"/>
            <w:bookmarkStart w:id="219" w:name="__Fieldmark__109_1836585035"/>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836585035"/>
            <w:bookmarkStart w:id="221" w:name="__Fieldmark__110_1836585035"/>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836585035"/>
            <w:bookmarkStart w:id="223" w:name="__Fieldmark__111_1836585035"/>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836585035"/>
            <w:bookmarkStart w:id="225" w:name="__Fieldmark__112_1836585035"/>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836585035"/>
            <w:bookmarkStart w:id="227" w:name="__Fieldmark__113_1836585035"/>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836585035"/>
            <w:bookmarkStart w:id="229" w:name="__Fieldmark__114_1836585035"/>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836585035"/>
            <w:bookmarkStart w:id="231" w:name="__Fieldmark__115_1836585035"/>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836585035"/>
            <w:bookmarkStart w:id="233" w:name="__Fieldmark__116_1836585035"/>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836585035"/>
            <w:bookmarkStart w:id="235" w:name="__Fieldmark__117_1836585035"/>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836585035"/>
            <w:bookmarkStart w:id="237" w:name="__Fieldmark__118_1836585035"/>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836585035"/>
            <w:bookmarkStart w:id="239" w:name="__Fieldmark__119_1836585035"/>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836585035"/>
            <w:bookmarkStart w:id="241" w:name="__Fieldmark__120_1836585035"/>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836585035"/>
            <w:bookmarkStart w:id="243" w:name="__Fieldmark__121_1836585035"/>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836585035"/>
            <w:bookmarkStart w:id="245" w:name="__Fieldmark__122_1836585035"/>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836585035"/>
            <w:bookmarkStart w:id="247" w:name="__Fieldmark__123_1836585035"/>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836585035"/>
            <w:bookmarkStart w:id="249" w:name="__Fieldmark__124_1836585035"/>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836585035"/>
            <w:bookmarkStart w:id="251" w:name="__Fieldmark__125_1836585035"/>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836585035"/>
            <w:bookmarkStart w:id="253" w:name="__Fieldmark__126_1836585035"/>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836585035"/>
            <w:bookmarkStart w:id="255" w:name="__Fieldmark__127_1836585035"/>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836585035"/>
            <w:bookmarkStart w:id="257" w:name="__Fieldmark__128_1836585035"/>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836585035"/>
            <w:bookmarkStart w:id="259" w:name="__Fieldmark__129_1836585035"/>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836585035"/>
            <w:bookmarkStart w:id="261" w:name="__Fieldmark__130_1836585035"/>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836585035"/>
            <w:bookmarkStart w:id="263" w:name="__Fieldmark__131_1836585035"/>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836585035"/>
            <w:bookmarkStart w:id="265" w:name="__Fieldmark__132_1836585035"/>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836585035"/>
            <w:bookmarkStart w:id="267" w:name="__Fieldmark__133_1836585035"/>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836585035"/>
            <w:bookmarkStart w:id="269" w:name="__Fieldmark__134_1836585035"/>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836585035"/>
            <w:bookmarkStart w:id="271" w:name="__Fieldmark__135_1836585035"/>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836585035"/>
            <w:bookmarkStart w:id="273" w:name="__Fieldmark__136_1836585035"/>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836585035"/>
            <w:bookmarkStart w:id="275" w:name="__Fieldmark__137_1836585035"/>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836585035"/>
            <w:bookmarkStart w:id="277" w:name="__Fieldmark__138_1836585035"/>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836585035"/>
            <w:bookmarkStart w:id="279" w:name="__Fieldmark__139_1836585035"/>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836585035"/>
            <w:bookmarkStart w:id="281" w:name="__Fieldmark__140_1836585035"/>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836585035"/>
            <w:bookmarkStart w:id="283" w:name="__Fieldmark__141_1836585035"/>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836585035"/>
            <w:bookmarkStart w:id="285" w:name="__Fieldmark__142_1836585035"/>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836585035"/>
            <w:bookmarkStart w:id="287" w:name="__Fieldmark__143_1836585035"/>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836585035"/>
            <w:bookmarkStart w:id="289" w:name="__Fieldmark__144_1836585035"/>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836585035"/>
            <w:bookmarkStart w:id="291" w:name="__Fieldmark__145_1836585035"/>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836585035"/>
            <w:bookmarkStart w:id="293" w:name="__Fieldmark__146_1836585035"/>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836585035"/>
            <w:bookmarkStart w:id="295" w:name="__Fieldmark__147_1836585035"/>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836585035"/>
            <w:bookmarkStart w:id="297" w:name="__Fieldmark__148_1836585035"/>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836585035"/>
            <w:bookmarkStart w:id="299" w:name="__Fieldmark__149_1836585035"/>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lang w:val="bg-BG"/>
              </w:rPr>
              <w:t xml:space="preserve">Разрешително за водовземане и/или разрешително за ползване на воден обект в случаите, предвидени в Закона за водите </w:t>
            </w:r>
            <w:r>
              <w:rPr>
                <w:i/>
                <w:lang w:val="bg-BG"/>
              </w:rPr>
              <w:t>(за проекти с включени инвестиции, свързани с напояване)</w:t>
            </w:r>
            <w:r>
              <w:rPr>
                <w:rFonts w:eastAsia="Calibri"/>
                <w:iCs/>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836585035"/>
            <w:bookmarkStart w:id="301" w:name="__Fieldmark__150_1836585035"/>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836585035"/>
            <w:bookmarkStart w:id="303" w:name="__Fieldmark__151_1836585035"/>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836585035"/>
            <w:bookmarkStart w:id="305" w:name="__Fieldmark__152_1836585035"/>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Становище за допустимост</w:t>
            </w:r>
            <w:r>
              <w:rPr>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lang w:val="bg-BG"/>
              </w:rPr>
              <w:t>(за проекти с включени инвестиции, свързани с напояване)</w:t>
            </w:r>
            <w:r>
              <w:rPr>
                <w:rFonts w:eastAsia="Calibri"/>
                <w:iCs/>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836585035"/>
            <w:bookmarkStart w:id="307" w:name="__Fieldmark__153_1836585035"/>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836585035"/>
            <w:bookmarkStart w:id="309" w:name="__Fieldmark__154_1836585035"/>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836585035"/>
            <w:bookmarkStart w:id="311" w:name="__Fieldmark__155_1836585035"/>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Инженерен проект,</w:t>
            </w:r>
            <w:r>
              <w:rPr>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lang w:val="bg-BG"/>
              </w:rPr>
              <w:t>(за проекти с включени инвестиции, свързани с напояване)</w:t>
            </w:r>
            <w:r>
              <w:rPr>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836585035"/>
            <w:bookmarkStart w:id="313" w:name="__Fieldmark__156_1836585035"/>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836585035"/>
            <w:bookmarkStart w:id="315" w:name="__Fieldmark__157_1836585035"/>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836585035"/>
            <w:bookmarkStart w:id="317" w:name="__Fieldmark__158_1836585035"/>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836585035"/>
            <w:bookmarkStart w:id="319" w:name="__Fieldmark__159_1836585035"/>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836585035"/>
            <w:bookmarkStart w:id="321" w:name="__Fieldmark__160_1836585035"/>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836585035"/>
            <w:bookmarkStart w:id="323" w:name="__Fieldmark__161_1836585035"/>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836585035"/>
            <w:bookmarkStart w:id="325" w:name="__Fieldmark__162_1836585035"/>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836585035"/>
            <w:bookmarkStart w:id="327" w:name="__Fieldmark__163_1836585035"/>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836585035"/>
            <w:bookmarkStart w:id="329" w:name="__Fieldmark__164_1836585035"/>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836585035"/>
            <w:bookmarkStart w:id="331" w:name="__Fieldmark__165_1836585035"/>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836585035"/>
            <w:bookmarkStart w:id="333" w:name="__Fieldmark__166_1836585035"/>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836585035"/>
            <w:bookmarkStart w:id="335" w:name="__Fieldmark__167_1836585035"/>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836585035"/>
            <w:bookmarkStart w:id="337" w:name="__Fieldmark__168_1836585035"/>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836585035"/>
            <w:bookmarkStart w:id="339" w:name="__Fieldmark__169_1836585035"/>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836585035"/>
            <w:bookmarkStart w:id="341" w:name="__Fieldmark__170_1836585035"/>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836585035"/>
            <w:bookmarkStart w:id="343" w:name="__Fieldmark__171_1836585035"/>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836585035"/>
            <w:bookmarkStart w:id="345" w:name="__Fieldmark__172_1836585035"/>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836585035"/>
            <w:bookmarkStart w:id="347" w:name="__Fieldmark__173_1836585035"/>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836585035"/>
            <w:bookmarkStart w:id="349" w:name="__Fieldmark__174_1836585035"/>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836585035"/>
            <w:bookmarkStart w:id="351" w:name="__Fieldmark__175_1836585035"/>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836585035"/>
            <w:bookmarkStart w:id="353" w:name="__Fieldmark__176_1836585035"/>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836585035"/>
            <w:bookmarkStart w:id="355" w:name="__Fieldmark__177_1836585035"/>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836585035"/>
            <w:bookmarkStart w:id="357" w:name="__Fieldmark__178_1836585035"/>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836585035"/>
            <w:bookmarkStart w:id="359" w:name="__Fieldmark__179_1836585035"/>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836585035"/>
            <w:bookmarkStart w:id="361" w:name="__Fieldmark__180_1836585035"/>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836585035"/>
            <w:bookmarkStart w:id="363" w:name="__Fieldmark__181_1836585035"/>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836585035"/>
            <w:bookmarkStart w:id="365" w:name="__Fieldmark__182_1836585035"/>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836585035"/>
            <w:bookmarkStart w:id="367" w:name="__Fieldmark__183_1836585035"/>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836585035"/>
            <w:bookmarkStart w:id="369" w:name="__Fieldmark__184_1836585035"/>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836585035"/>
            <w:bookmarkStart w:id="371" w:name="__Fieldmark__185_1836585035"/>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836585035"/>
            <w:bookmarkStart w:id="373" w:name="__Fieldmark__186_1836585035"/>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836585035"/>
            <w:bookmarkStart w:id="375" w:name="__Fieldmark__187_1836585035"/>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836585035"/>
            <w:bookmarkStart w:id="377" w:name="__Fieldmark__188_1836585035"/>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836585035"/>
            <w:bookmarkStart w:id="379" w:name="__Fieldmark__189_1836585035"/>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836585035"/>
            <w:bookmarkStart w:id="381" w:name="__Fieldmark__190_1836585035"/>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836585035"/>
            <w:bookmarkStart w:id="383" w:name="__Fieldmark__191_1836585035"/>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836585035"/>
            <w:bookmarkStart w:id="385" w:name="__Fieldmark__192_1836585035"/>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836585035"/>
            <w:bookmarkStart w:id="387" w:name="__Fieldmark__193_1836585035"/>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836585035"/>
            <w:bookmarkStart w:id="389" w:name="__Fieldmark__194_1836585035"/>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836585035"/>
            <w:bookmarkStart w:id="391" w:name="__Fieldmark__195_1836585035"/>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836585035"/>
            <w:bookmarkStart w:id="393" w:name="__Fieldmark__196_1836585035"/>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836585035"/>
            <w:bookmarkStart w:id="395" w:name="__Fieldmark__197_1836585035"/>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836585035"/>
            <w:bookmarkStart w:id="397" w:name="__Fieldmark__198_1836585035"/>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836585035"/>
            <w:bookmarkStart w:id="399" w:name="__Fieldmark__199_1836585035"/>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836585035"/>
            <w:bookmarkStart w:id="401" w:name="__Fieldmark__200_1836585035"/>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836585035"/>
            <w:bookmarkStart w:id="403" w:name="__Fieldmark__201_1836585035"/>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836585035"/>
            <w:bookmarkStart w:id="405" w:name="__Fieldmark__202_1836585035"/>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836585035"/>
            <w:bookmarkStart w:id="407" w:name="__Fieldmark__203_1836585035"/>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836585035"/>
            <w:bookmarkStart w:id="409" w:name="__Fieldmark__204_1836585035"/>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836585035"/>
            <w:bookmarkStart w:id="411" w:name="__Fieldmark__205_1836585035"/>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836585035"/>
            <w:bookmarkStart w:id="413" w:name="__Fieldmark__206_1836585035"/>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836585035"/>
            <w:bookmarkStart w:id="415" w:name="__Fieldmark__207_1836585035"/>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836585035"/>
            <w:bookmarkStart w:id="417" w:name="__Fieldmark__208_1836585035"/>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836585035"/>
            <w:bookmarkStart w:id="419" w:name="__Fieldmark__209_1836585035"/>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836585035"/>
            <w:bookmarkStart w:id="421" w:name="__Fieldmark__210_1836585035"/>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836585035"/>
            <w:bookmarkStart w:id="423" w:name="__Fieldmark__211_1836585035"/>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836585035"/>
            <w:bookmarkStart w:id="425" w:name="__Fieldmark__212_1836585035"/>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836585035"/>
            <w:bookmarkStart w:id="427" w:name="__Fieldmark__213_1836585035"/>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836585035"/>
            <w:bookmarkStart w:id="429" w:name="__Fieldmark__214_1836585035"/>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836585035"/>
            <w:bookmarkStart w:id="431" w:name="__Fieldmark__215_1836585035"/>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836585035"/>
            <w:bookmarkStart w:id="433" w:name="__Fieldmark__216_1836585035"/>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836585035"/>
            <w:bookmarkStart w:id="435" w:name="__Fieldmark__217_1836585035"/>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836585035"/>
            <w:bookmarkStart w:id="437" w:name="__Fieldmark__218_1836585035"/>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836585035"/>
            <w:bookmarkStart w:id="439" w:name="__Fieldmark__219_1836585035"/>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836585035"/>
            <w:bookmarkStart w:id="441" w:name="__Fieldmark__220_1836585035"/>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836585035"/>
            <w:bookmarkStart w:id="443" w:name="__Fieldmark__221_1836585035"/>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836585035"/>
            <w:bookmarkStart w:id="445" w:name="__Fieldmark__222_1836585035"/>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836585035"/>
            <w:bookmarkStart w:id="447" w:name="__Fieldmark__223_1836585035"/>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836585035"/>
            <w:bookmarkStart w:id="449" w:name="__Fieldmark__224_1836585035"/>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836585035"/>
            <w:bookmarkStart w:id="451" w:name="__Fieldmark__225_1836585035"/>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836585035"/>
            <w:bookmarkStart w:id="453" w:name="__Fieldmark__226_1836585035"/>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836585035"/>
            <w:bookmarkStart w:id="455" w:name="__Fieldmark__227_1836585035"/>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836585035"/>
            <w:bookmarkStart w:id="457" w:name="__Fieldmark__228_1836585035"/>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836585035"/>
            <w:bookmarkStart w:id="459" w:name="__Fieldmark__229_1836585035"/>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836585035"/>
            <w:bookmarkStart w:id="461" w:name="__Fieldmark__230_1836585035"/>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836585035"/>
            <w:bookmarkStart w:id="463" w:name="__Fieldmark__231_1836585035"/>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836585035"/>
            <w:bookmarkStart w:id="465" w:name="__Fieldmark__232_1836585035"/>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836585035"/>
            <w:bookmarkStart w:id="467" w:name="__Fieldmark__233_1836585035"/>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836585035"/>
            <w:bookmarkStart w:id="469" w:name="__Fieldmark__234_1836585035"/>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836585035"/>
            <w:bookmarkStart w:id="471" w:name="__Fieldmark__235_1836585035"/>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836585035"/>
            <w:bookmarkStart w:id="473" w:name="__Fieldmark__236_1836585035"/>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836585035"/>
            <w:bookmarkStart w:id="475" w:name="__Fieldmark__237_1836585035"/>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836585035"/>
            <w:bookmarkStart w:id="477" w:name="__Fieldmark__238_1836585035"/>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836585035"/>
            <w:bookmarkStart w:id="479" w:name="__Fieldmark__239_1836585035"/>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836585035"/>
            <w:bookmarkStart w:id="481" w:name="__Fieldmark__240_1836585035"/>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836585035"/>
            <w:bookmarkStart w:id="483" w:name="__Fieldmark__241_1836585035"/>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836585035"/>
            <w:bookmarkStart w:id="485" w:name="__Fieldmark__242_1836585035"/>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836585035"/>
            <w:bookmarkStart w:id="487" w:name="__Fieldmark__243_1836585035"/>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836585035"/>
            <w:bookmarkStart w:id="489" w:name="__Fieldmark__244_1836585035"/>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836585035"/>
            <w:bookmarkStart w:id="491" w:name="__Fieldmark__245_1836585035"/>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836585035"/>
            <w:bookmarkStart w:id="493" w:name="__Fieldmark__246_1836585035"/>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836585035"/>
            <w:bookmarkStart w:id="495" w:name="__Fieldmark__247_1836585035"/>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836585035"/>
            <w:bookmarkStart w:id="497" w:name="__Fieldmark__248_1836585035"/>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836585035"/>
            <w:bookmarkStart w:id="499" w:name="__Fieldmark__249_1836585035"/>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836585035"/>
            <w:bookmarkStart w:id="501" w:name="__Fieldmark__250_1836585035"/>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836585035"/>
            <w:bookmarkStart w:id="503" w:name="__Fieldmark__251_1836585035"/>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836585035"/>
            <w:bookmarkStart w:id="505" w:name="__Fieldmark__252_1836585035"/>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836585035"/>
            <w:bookmarkStart w:id="507" w:name="__Fieldmark__253_1836585035"/>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836585035"/>
            <w:bookmarkStart w:id="509" w:name="__Fieldmark__254_1836585035"/>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836585035"/>
            <w:bookmarkStart w:id="511" w:name="__Fieldmark__255_1836585035"/>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836585035"/>
            <w:bookmarkStart w:id="513" w:name="__Fieldmark__256_1836585035"/>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836585035"/>
            <w:bookmarkStart w:id="515" w:name="__Fieldmark__257_1836585035"/>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836585035"/>
            <w:bookmarkStart w:id="517" w:name="__Fieldmark__258_1836585035"/>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836585035"/>
            <w:bookmarkStart w:id="519" w:name="__Fieldmark__259_1836585035"/>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836585035"/>
            <w:bookmarkStart w:id="521" w:name="__Fieldmark__260_1836585035"/>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836585035"/>
            <w:bookmarkStart w:id="523" w:name="__Fieldmark__261_1836585035"/>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836585035"/>
            <w:bookmarkStart w:id="525" w:name="__Fieldmark__262_1836585035"/>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836585035"/>
            <w:bookmarkStart w:id="527" w:name="__Fieldmark__263_1836585035"/>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1836585035"/>
            <w:bookmarkStart w:id="529" w:name="__Fieldmark__264_1836585035"/>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1836585035"/>
            <w:bookmarkStart w:id="531" w:name="__Fieldmark__265_1836585035"/>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1836585035"/>
            <w:bookmarkStart w:id="533" w:name="__Fieldmark__266_1836585035"/>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1836585035"/>
            <w:bookmarkStart w:id="535" w:name="__Fieldmark__267_1836585035"/>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1836585035"/>
            <w:bookmarkStart w:id="537" w:name="__Fieldmark__268_1836585035"/>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1836585035"/>
            <w:bookmarkStart w:id="539" w:name="__Fieldmark__269_1836585035"/>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1"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 Maritsa</cp:lastModifiedBy>
  <cp:lastPrinted>2017-03-30T14:44:00Z</cp:lastPrinted>
  <dcterms:modified xsi:type="dcterms:W3CDTF">2023-06-28T08:26:00Z</dcterms:modified>
  <cp:revision>63</cp:revision>
  <dc:subject/>
  <dc:title>                                                                  </dc:title>
</cp:coreProperties>
</file>